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62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17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62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442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477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96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714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405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986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39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0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37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654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4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75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