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194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494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0567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7264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8121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580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3308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993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6716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305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26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969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8559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