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290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865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816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043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097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821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437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669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344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129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798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932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220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924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027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818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307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