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95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274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225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95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43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91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19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20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66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12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233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19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90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25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61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