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925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37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406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272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2782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107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71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335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819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431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80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242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022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