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45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48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452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6169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9077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8665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7038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109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941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601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2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47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951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909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25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082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81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