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284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875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875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413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723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59673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450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031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815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268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615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88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17211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047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5476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