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8024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581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7761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39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169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602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918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425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000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00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827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586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5834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