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926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05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464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165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7830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924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50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17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6730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993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0163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42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55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61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186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434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254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