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2495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46993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71986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59539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3081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84663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81051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67695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09419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67420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30730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71845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6141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03691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15055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