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930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1461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4442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2921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6348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053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4620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7037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3638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7137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023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023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5785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