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8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300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73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963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941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20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810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11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05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69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84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58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81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74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15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100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11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