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33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400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63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26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269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752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1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4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10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85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888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8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1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96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05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