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829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334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722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6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074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72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67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58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35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23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460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250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