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6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942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649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395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38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37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9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045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23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07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189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27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8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9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240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70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