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155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07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292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55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459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939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604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955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310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715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568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993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391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158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569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