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888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1792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0964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7186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1901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3824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4525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2666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2992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125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406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487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2368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