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700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397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422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731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367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9002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705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2643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502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030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782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924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736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30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461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010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504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