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885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3755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4977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7804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7674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0148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8429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9142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8110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8496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2739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7911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186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3095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0832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