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022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371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095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013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885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00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803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56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180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902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649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058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968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