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008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052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53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726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840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068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351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532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958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320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054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227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314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81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07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419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521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