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519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164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308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154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790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53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577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314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618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790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571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6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752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262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598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