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58843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19409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55782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47276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64726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332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52496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74330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73373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67797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99717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25765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0216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