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06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485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25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718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67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28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599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010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860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35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1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9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05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494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12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470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098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