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188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447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28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545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66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300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301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504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915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403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206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157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780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785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229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