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31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22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91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55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645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01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053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02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608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17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67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14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