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753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072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517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730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800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907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940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478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46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46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782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173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727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87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007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75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843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