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113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658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806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635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5704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383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870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323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5034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211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81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800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651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025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961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