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9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32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96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706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7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679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14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61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5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03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4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450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950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