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8344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001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5633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800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084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5468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622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9147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85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5798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828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836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9057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571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472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165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6877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