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277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600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344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402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072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66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897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539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211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995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614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791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977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63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744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