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71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6024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0461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4661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8705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314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2785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1829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0028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9981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767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161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0310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