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756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625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97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082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302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290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620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08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50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63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872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3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741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657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50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409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