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97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4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24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56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37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63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010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51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69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572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8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844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791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289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34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