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026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177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292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574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466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238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38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621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681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998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62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35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935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