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3919308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79385322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6946438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53553316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81923609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36577665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80959096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9615041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38468098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32112494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5766919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3729844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9859019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80181386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93080430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52149867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91904049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