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9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170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185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682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570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547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21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496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784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64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74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874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581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230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807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