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234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40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826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235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944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16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0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000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906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322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28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96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442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