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252836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83019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373315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447793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060988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809446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559689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533001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640720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575281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7039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98267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670578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878417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876802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120656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754739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