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798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017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958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33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801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073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778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17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60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420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55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473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058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33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04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