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618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384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348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273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593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561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660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782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88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576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900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158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816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