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366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661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69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940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065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002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916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341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303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115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142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2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108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884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308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055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088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