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868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96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27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637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17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696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927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3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705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09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840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80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81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860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82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