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23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189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411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940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933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758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125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624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117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49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484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199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859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