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743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167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81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550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409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724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26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17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597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569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224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127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106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57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850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852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052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