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910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237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368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703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73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451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392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469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986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187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98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77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055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364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697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