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066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167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425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183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188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558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182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2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59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37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046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27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84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