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76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45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01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404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1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5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85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83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595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90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2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74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2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73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28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1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