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020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392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245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11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631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805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666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73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24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410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771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062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035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480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065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