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543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927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919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386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744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018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33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294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986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991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682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104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61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